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ج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صناع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  <w:u w:val="single"/>
        </w:rPr>
      </w:pPr>
      <w:r>
        <w:rPr>
          <w:rFonts w:cs="Simplified Arabic"/>
          <w:b/>
          <w:bCs/>
          <w:sz w:val="8"/>
          <w:szCs w:val="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ن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17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ق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"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ن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4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70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6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ind w:left="0" w:right="0" w:firstLine="375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375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يتض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3"/>
        </w:numPr>
        <w:ind w:left="37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جه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ائ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ثري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وه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بل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بي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ind w:left="0" w:right="0" w:first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طبق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4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إ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سر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ي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حك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"</w:t>
      </w:r>
      <w:r>
        <w:rPr>
          <w:rFonts w:cs="Simplified Arabic"/>
          <w:b/>
          <w:bCs/>
          <w:sz w:val="28"/>
          <w:szCs w:val="28"/>
          <w:u w:val="single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25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هذ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ميكروفيلم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6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ص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37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ق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وي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ص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عوي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ي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ضح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17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ذ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نا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ئ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رر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17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ها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ص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ض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17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دأ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ك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7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دي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طب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9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4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ي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باد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ف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ضي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5278120" cy="758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58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odd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92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يا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يار</w:t>
            </w:r>
          </w:p>
        </w:tc>
      </w:tr>
      <w:tr>
        <w:trPr>
          <w:trHeight w:val="983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خزون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ف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س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أخ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ه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غ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ر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أحد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اح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يزانية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شاءات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هلاك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يراد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ص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ع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كومية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نبية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راض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فص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ات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ح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بعة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قيقة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فص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بن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ؤس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ب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عا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أج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وي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ن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زا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عاش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اعد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اح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موسة</w:t>
            </w:r>
          </w:p>
          <w:p>
            <w:pPr>
              <w:pStyle w:val="Normal"/>
              <w:numPr>
                <w:ilvl w:val="0"/>
                <w:numId w:val="4"/>
              </w:numPr>
              <w:ind w:left="375" w:right="0" w:hanging="375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قل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5"/>
        </w:numPr>
        <w:ind w:left="7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لاك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/2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ض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ind w:left="3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7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ب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35"/>
        </w:tabs>
        <w:ind w:left="735" w:hanging="360"/>
      </w:pPr>
      <w:rPr>
        <w:rFonts w:ascii="Wingdings" w:hAnsi="Wingdings" w:cs="Wingdings" w:hint="default"/>
      </w:rPr>
    </w:lvl>
  </w:abstractNum>
  <w:abstractNum w:abstractNumId="2">
    <w:lvl w:ilvl="0">
      <w:start w:val="16"/>
      <w:numFmt w:val="bullet"/>
      <w:lvlText w:val="-"/>
      <w:lvlJc w:val="righ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righ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6"/>
      <w:numFmt w:val="bullet"/>
      <w:lvlText w:val="-"/>
      <w:lvlJc w:val="righ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35"/>
        </w:tabs>
        <w:ind w:left="73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7:08:00Z</dcterms:created>
  <dc:creator>A3</dc:creator>
  <dc:description/>
  <cp:keywords/>
  <dc:language>en-US</dc:language>
  <cp:lastModifiedBy>A3</cp:lastModifiedBy>
  <dcterms:modified xsi:type="dcterms:W3CDTF">2007-11-05T17:09:00Z</dcterms:modified>
  <cp:revision>1</cp:revision>
  <dc:subject/>
  <dc:title>تحديد أرباح النشاط التجارى والصناعى  :</dc:title>
</cp:coreProperties>
</file>